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Cs w:val="52"/>
          <w:rtl w:val="true"/>
        </w:rPr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Cs w:val="52"/>
          <w:rtl w:val="true"/>
        </w:rPr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روع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في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قه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حنبلي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لأبن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مفلح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الحنبلي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Cs w:val="52"/>
          <w:rtl w:val="true"/>
        </w:rPr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36"/>
          <w:szCs w:val="36"/>
        </w:rPr>
      </w:pP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جزء</w:t>
      </w:r>
      <w:r>
        <w:rPr>
          <w:rFonts w:eastAsia="Times New Roman"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36"/>
          <w:szCs w:val="36"/>
        </w:rPr>
      </w:pPr>
      <w:r>
        <w:rPr>
          <w:rFonts w:cs="Monotype Koufi"/>
          <w:bCs/>
          <w:shadow/>
          <w:color w:val="0000FF"/>
          <w:sz w:val="36"/>
          <w:szCs w:val="36"/>
          <w:rtl w:val="true"/>
        </w:rPr>
      </w:r>
    </w:p>
    <w:p>
      <w:pPr>
        <w:pStyle w:val="Normal"/>
        <w:shd w:fill="F3F3F3" w:val="clear"/>
        <w:ind w:left="26" w:right="0" w:hanging="0"/>
        <w:jc w:val="center"/>
        <w:rPr>
          <w:rFonts w:cs="Arabic Transparent"/>
          <w:bCs/>
          <w:shadow/>
          <w:color w:val="0000FF"/>
          <w:sz w:val="28"/>
          <w:szCs w:val="28"/>
          <w:lang w:bidi="ar-SA"/>
        </w:rPr>
      </w:pP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ت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فروع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اب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فلح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فض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كت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دونت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قوا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علماء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ف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ثير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ن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سائ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ت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تعرض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ناس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>.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 xml:space="preserve"> </w:t>
      </w:r>
      <w:r>
        <w:rPr>
          <w:rFonts w:eastAsia="Times New Roman" w:cs="Arabic Transparent" w:ascii="Arial(Arabic);Times New Roman" w:hAnsi="Arial(Arabic);Times New Roman"/>
          <w:color w:val="0000FF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الإما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سرد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سائ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ل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حس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كت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الأبوا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فقهي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أسلو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سه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رصين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يتميز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كتاب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أ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هم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أقوال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اه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أخرى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خلافهم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مع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ه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حنبل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أنه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حنبلي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المذهب،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هو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يتعرض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لها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بنزاهة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وأدب</w:t>
      </w:r>
      <w:r>
        <w:rPr>
          <w:rFonts w:ascii="Arial(Arabic);Times New Roman" w:hAnsi="Arial(Arabic);Times New Roman" w:eastAsia="Arial(Arabic);Times New Roman" w:cs="Arial(Arabic);Times New Roman"/>
          <w:color w:val="0000FF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Arial(Arabic);Times New Roman" w:hAnsi="Arial(Arabic);Times New Roman" w:eastAsia="Times New Roman" w:cs="Arabic Transparent"/>
          <w:color w:val="0000FF"/>
          <w:sz w:val="28"/>
          <w:sz w:val="28"/>
          <w:szCs w:val="28"/>
          <w:rtl w:val="true"/>
          <w:lang w:eastAsia="en-US" w:bidi="ar-SA"/>
        </w:rPr>
        <w:t>عال</w:t>
      </w:r>
    </w:p>
    <w:p>
      <w:pPr>
        <w:pStyle w:val="Normal"/>
        <w:ind w:left="26" w:right="0" w:hanging="0"/>
        <w:jc w:val="center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م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نسخه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وقع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زارة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أوقاف</w:t>
      </w:r>
      <w:r>
        <w:rPr>
          <w:rFonts w:eastAsia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color w:val="008000"/>
          <w:sz w:val="28"/>
          <w:szCs w:val="28"/>
          <w:rtl w:val="true"/>
        </w:rPr>
        <w:t>...</w:t>
      </w:r>
    </w:p>
    <w:p>
      <w:pPr>
        <w:pStyle w:val="Normal"/>
        <w:ind w:left="26" w:right="0" w:hanging="0"/>
        <w:jc w:val="left"/>
        <w:rPr>
          <w:rFonts w:cs="Arabic Transparent"/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ُقَدِّ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لِّفِ</w:t>
      </w:r>
    </w:p>
    <w:p>
      <w:pPr>
        <w:pStyle w:val="Normal"/>
        <w:spacing w:lineRule="auto" w:line="360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فَضّ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ث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فْض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ِع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فَر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ِ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س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ِ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ط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ض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و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ِ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لِ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ق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ْب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ب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َه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ص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ْرِي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ف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ف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َال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رَّد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سْه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ه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غ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قَد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جِ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ج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َّجَ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ث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ُش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َق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ئِ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رَحِم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خِلَاف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ِي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ا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ِلشَّافِ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ِ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ل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ك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طْل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ي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اع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خُ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اص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قِ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شَاب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ْب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فِي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سِ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م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ش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ب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و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ص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طَو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خَالَ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ِ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تَحْس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عْ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ِلنَّد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و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أَجَب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ُو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رِض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س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خْب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أ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فْه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َا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حْس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هِ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خ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ثْب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ِل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وج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عَلّ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وُق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َ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أ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صْل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الْإِج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د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ْ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ع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ح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ط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ك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طْل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ي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ذ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َ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سِ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ي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مِ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جْتِهَا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بَي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بّ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أ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ُج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شَابِه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َ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ْل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ح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كَث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َّج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رَّج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ي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خ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ي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ارِي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جِ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ُ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تَّنْب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م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ف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رَ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خْرِي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تَّنْب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الْمَقِي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قَدّ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ذ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ا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َايِ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ز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َدْنَا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وِّز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صِي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ُ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م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ه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ع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و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نْب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ْي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طُّوف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صَ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ذْه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يّ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ْب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حِ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تَحْس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د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نْ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بْ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ب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َاب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يَا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َائ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د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خَّر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سَّط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و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ز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ح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ش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تَّسْو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َائ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س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ج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ج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بَ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َض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ب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ج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يَا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بُو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َأ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ح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ح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ط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نْفِر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ُ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وْن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جَم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َأ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َّح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ص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ه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فْ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لِ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س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حْس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َجِّ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عْتُرِ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ك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كُو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هْذ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و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اب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ك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يَ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ع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شْبِ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ْح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ي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ل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وّ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قَّ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ق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ج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حَاق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بِه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بَه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خِف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د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ر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ي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َاقُ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ظْه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ي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عَاد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ر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َيّ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َاقُ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حَاق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خَف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س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ْطَلَ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صْحِيح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قْس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ر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ْ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غَيّ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ج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و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َخ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يَم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وَّغ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جْت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وَّغ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عْل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ه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َه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زَاه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طَاه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زِ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ز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خُل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ز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حَص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نَف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از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ق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ِي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ئ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طَّه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هّ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طَرِّ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عْل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ْع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َا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فْع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َط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زِي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ُ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ْد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ت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ه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َّ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هّ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َّحْق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َارِ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ْط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ح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ار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ر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ل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ج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ط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ح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ُو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صْد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زِ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طَه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ئِ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ئِع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ز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َاس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َائ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ْف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هّ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خُل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جّ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ه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هُو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عْ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َر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ه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لَ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ه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ْ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ُتَغَيّ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كْ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س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صِي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َمّ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و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َ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ازِ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ُ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ط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طَه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ئ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ه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مّ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َاه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ز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ب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ُك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شْمِي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ُّع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شْتِم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َ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ن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ب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َّن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ش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ِ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سَب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إِبْك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لَا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ك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ِي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ُل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ر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فَس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َ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ط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خْ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فِ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و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ط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و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ز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ُّع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شْتِم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ن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َ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ن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ب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َّن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ش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عْ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ِ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سَب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م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إِبْك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لَا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ك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كْع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ِي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ُل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م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ر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فَس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َ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ط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خْص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فِي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و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ط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ْت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زَأ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و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ْتَ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ط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ْز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ئز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َائِ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َاز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ت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يّ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الْ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عْ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ّ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تَق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ت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نِ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س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رِي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حَرّ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ْه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تُ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حْرِي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ي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َاو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ب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ق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َا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رْ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ُ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ُمّ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رَ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ار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م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رِي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حَلّ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ر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ُ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ُ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ُ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ص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ْرَا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د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مْرَأ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ر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ْر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َلّ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ش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كُّ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سْأَلَت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رِي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حْ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ي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اسْتُحِ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يْ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طْل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َؤ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ئ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ارِ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وْف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لَّ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ار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َار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ن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كْرَا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هْد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ع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ذ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د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ل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ط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ْح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ف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كْر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ُرُوط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قِط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تَّطْه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طَه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دّ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ه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ُنَم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غَو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مِّي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دّ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د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د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ار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َعْل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وُّ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َن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ع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ب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د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و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رَ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ظَو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َاق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وَي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ت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سُّو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َسّ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وْح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اَ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وَا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حَ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ن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سْ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َي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هْ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َمَر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ط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مُر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ه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ط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َسِّ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ل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ك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طَه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لَو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خَم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و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كِي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ح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ي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ْ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مَل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تْمَم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عْم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ضِي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وْث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دَ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كْم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مُعْتَ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ِقَد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ْ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ِلْعُم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اس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َرْ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ق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ق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ُص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ن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دَبّ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َك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]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ط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زَك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زَكّ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َّوَقّ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ِن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ر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زَك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ش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رْع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ت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َ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ج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ْب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ْتَف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ي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إِمْسَا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ذ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فَر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ائ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ْس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ه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ْسَا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مّ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مْض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و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ن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وْضُو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ه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مِ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اض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مُ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مَا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َاض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َامِي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ه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ط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ه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ش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بُ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وْضُو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م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ن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عْم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أَس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َارَ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ِس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ن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ِس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ن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تَّفَ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ف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ّ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رٍ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خ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حَمّ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ه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حَمّ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كُل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ُلِّ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ُلِّ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ن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لْس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تَّفَ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بُخَا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ُتِّ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ل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ف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غ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س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د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ل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عْف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صُفّ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ِلنَّسَائ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تُغ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ْر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َلّ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بَ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ش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سْو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ُعْطِ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ْط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م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ُلُو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ي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س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سْتَغْف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ائِ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ط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زَيّ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ن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وش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لِح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ْ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ئُو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ذ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ي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صَفّ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َاط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غْف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ف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ص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فِ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دِي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د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َاسِ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س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َظّ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ث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ُسُ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ي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ْت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قَص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ِي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ط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س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َاض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ر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لَ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َا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د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مَالِك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ِ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َيْ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ط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عْتَم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{ </w:t>
      </w:r>
      <w:r>
        <w:rPr>
          <w:rFonts w:cs="Arabic Transparent"/>
          <w:sz w:val="28"/>
          <w:sz w:val="28"/>
          <w:szCs w:val="28"/>
          <w:rtl w:val="true"/>
        </w:rPr>
        <w:t>وَ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بْر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ْه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ق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ؤ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تَ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زَي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ارَقُطْن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سْن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َرَّ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بَ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ب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ت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تُوب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هْل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دِ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ِيِّ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أَتِم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َع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ض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د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َث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ْقِ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ئ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َدْخُ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نَاو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دَخ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رِ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غ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ارَقُطْن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َ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َاج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تَ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سَخ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َّا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ط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َلِّ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رَي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َ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ق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طَّبَر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ف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ُب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ْ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َاف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ق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ف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اك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يّ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ط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قُطْ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ْطِر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ْع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َع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ابَ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سْح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يرَا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دُو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ْح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و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لِ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نَف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ْسَ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َو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سَان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ج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مَا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و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لِ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ثْر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ُوص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َو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َت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تَم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مَاع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ط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اوُ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ْظَ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و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ُ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زِئ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آفَا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ب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شْتَر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ع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ُ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الْإِي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ِمَا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مَا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اخ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شَاغ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ط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ط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فَرُّ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لُ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سْ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ُسَاق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زَار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مُح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ف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ل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ل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وَ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ي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ب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بَائ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ع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صَا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خْتِصَا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قُو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غ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بَا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تْ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ْ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يِّد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ر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ب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َالَ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تَأْم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َك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ن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ِض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مْر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نَ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ك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كَي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ِن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ص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يّ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كَي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مَاث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َاح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و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حْ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ارِ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ز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ْط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مَ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د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ج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شَق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ث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اخْت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ان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ثَم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اخْتِلَاف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ز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سَام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ص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ْ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طْع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طْع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ن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صِ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قِض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ُل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م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قْد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ل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ف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عَا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َو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ئِ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ب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ُب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ض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يْ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بَيْض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ِيَا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طِّيخ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مَّا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ض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يْ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ز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ُو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ي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ن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َش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ب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ِن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ب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رِيس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ّ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ب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ح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رَج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ت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خ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خْتِيَار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ُرُو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بْ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ك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وْز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ز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وَاك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ُق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ء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وَاك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ء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ق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رْش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م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ق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ذْه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ل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ُء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حَب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قْتَ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ق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تَ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قَوِّم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ز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عَذُّ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ْ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ظ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ُب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قْتَ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حْر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ر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ه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ه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ب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لّ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آ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ف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ز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ْلِ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ْب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ُمَيّ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طَال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ِّ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ف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ف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ب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ع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ؤ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ض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تِز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ذ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ط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ذ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لْتِز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َمِ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ظ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ُ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ك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ف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تَز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كَفّ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طَال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مِ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غ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الَبَت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َي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وْ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أْ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ي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م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ت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ل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ج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تْب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د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ذ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ذ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الْمُكَات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لّ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ئ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َحِّ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ْز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ن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ص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اص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سْتِقْر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ح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[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ص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اص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ر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د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يّ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عْ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رُو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عْ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ضْب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ِف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ُب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د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م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يَ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ِي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م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حْت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ْيُرَاج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ق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ق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ل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ض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ي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ك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ليس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ْلِي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ل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ف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ْ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ه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ُد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لِ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أَفْلَ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ج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لَازَ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ؤَجّ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ِه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غَرِي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ِي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لِي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ج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د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َّجَ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جَ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عَيّ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ْ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ظّ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جْ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ش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ف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و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فَ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صُ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فَ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َار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ع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ِ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ن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ش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و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وز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ش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ه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ِ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ِاسْتِفَا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ش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ُش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ز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ي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ك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ُلُوغ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ز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َك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ُشْ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ُ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ل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د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َنِّس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[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َار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فِي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ْت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د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ء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ه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ر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َاه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كْب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س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ْطَلَح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بَالِ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ش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لْح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ش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ِي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مَجْن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رَّاب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عَار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دِي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ا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فْر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ضْمَن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َج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ْتُ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َّلْتُ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وَكَا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يّ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ك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َح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ظ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ك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حَص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كْر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ِإِ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صُو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روع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في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قه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حنبلي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لأبن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مفلح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الحنبلي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Cs w:val="52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Monotype Koufi"/>
          <w:bCs/>
          <w:shadow/>
          <w:color w:val="0000FF"/>
          <w:sz w:val="36"/>
          <w:szCs w:val="36"/>
        </w:rPr>
      </w:pP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جزء</w:t>
      </w:r>
      <w:r>
        <w:rPr>
          <w:rFonts w:eastAsia="Times New Roman"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bCs/>
          <w:shadow/>
          <w:color w:val="0000FF"/>
          <w:sz w:val="28"/>
          <w:szCs w:val="28"/>
        </w:rPr>
      </w:pPr>
      <w:r>
        <w:rPr>
          <w:rFonts w:cs="Arabic Transparent"/>
          <w:bCs/>
          <w:shadow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رَ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جُوس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ام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ه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و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لُث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لِ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يْ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هْل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عْ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ق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ح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بَيّ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ر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ِبَا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اه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جِ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ّ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سْح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َ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ْ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رِ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عْتِ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رَا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ز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صَرّ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دِّرْه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َيّ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رّ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فَر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صُر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ص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سَ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فُقَ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لُوخ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ِرْه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ص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شَ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رَاه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ز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صَرّ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ح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رَاه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ه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حَث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أَك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ْمَئِ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ل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ل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ق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ق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قْصُو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نَوْب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ص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ه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خ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م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َار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رِ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ْم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ِجُز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زَار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َارَ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اصَب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كْبَ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رُو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اظ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ُزُو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ز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تَا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ج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ك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َط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زَار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َط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سَاق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ضَار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سِ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ك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َاق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س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مَ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ِض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هِ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َاس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مَ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ِ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ب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تَرِ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ز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نْتِفَا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ِ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صِّص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صَو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ال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صَّص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جُ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خْل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وَض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ض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مُض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يُشْتَرَ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بِي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ُك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د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صَا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ز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ي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وّ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ُب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ي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ك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ائ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ك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ف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كُ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فَ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ِد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ِد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خْد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ه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أْج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م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م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م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ئ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َه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ِّ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أْج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حْم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و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عَث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ي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ِي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لُغ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خْد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ُوف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ِقْه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ع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ر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تَّحْق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اقِد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ف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ص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عَقَ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عَاقِ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صُو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يّ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قِّ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ال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ْجَع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ُج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ائ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وَ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ي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ائ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هُو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ن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ْل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ُب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ا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م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جْن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ب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صَدِّ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د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ُقَط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ب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صَا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ه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ط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ع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ع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وَع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و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ف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ا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رْت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ي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رْه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قَط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د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سِ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يّ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ِصْ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ع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َأَص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حَال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َال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قَد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َّ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ت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سْتَحِ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ئ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ح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تَغ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س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رْه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ر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شَ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قَر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ر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شَ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جُو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خْد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د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ع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ب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خْد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حَك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ه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ِ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د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ا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حِّحَت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مِ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مْ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رِس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سِي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جَا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ع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رْجُو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صِي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نْق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ضَر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رُو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قِي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جِ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س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غ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ه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ن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ي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آ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ثِّق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د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َرُّ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د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لَاع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م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ه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ث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ق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بَ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رَق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رَا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وَثُّ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يْئ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ت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ظ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ه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صْب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صِب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جَعْ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ب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ج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ظَا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رَاه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ه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و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ُب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ب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و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ر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ج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ْ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بَ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ظِي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ُبَرَائ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ُ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ْف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ع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ق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ك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ظُو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ث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ْ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َمَّلْت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ِي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ثَاقَ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د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تَا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نْس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ق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لَ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لَه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طِ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ر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ع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حْظُو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و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عَ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ن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ع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ْجُو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زَو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ظُن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رَخَّ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صِّغ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َخَّ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كِ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ع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ب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خ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َفِّ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ضْرِ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غَنِّ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او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ص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نْتَهَر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بِمِزْم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ط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َث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عَي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صَيْ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ْ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ِب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غَنِّي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ب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غَنَّت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خَر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سْن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ِن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ب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ي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مّ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رُو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ُو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َ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بَر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ع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بَرّ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ر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ت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ض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عْمَا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حْر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َل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ي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ح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ضِر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ر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وْه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ْز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ج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َرَاه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رِ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ِ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خِدْ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كَا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فَسِ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ن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ز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كَا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رْ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رِ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حْرَز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بَ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ت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نْص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بِ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ْص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ه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ْرَا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خْرِج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خْرَا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ب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لِف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ب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يل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ه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ُ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خ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ْق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ك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تَ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فْص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تُو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مَت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ِمّ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د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َاق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رُ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ز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سَل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قْتِ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ر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َّم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قِر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ط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َار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ض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َ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يرَا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ل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ِي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خْ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ل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ت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دِّبَاغ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ِ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ِاسْتِصْ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ْتَرَ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ُ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َل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رِي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جَ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خَل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َ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ج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تَرَ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قَ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ِص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ص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ع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رَ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وص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ن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ْمُك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بُو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ْ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رِي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وْق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ْرَا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ق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ق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س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خَ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ْ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زَر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يّ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ظَّاه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َبَّ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بَرّ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مَ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خ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ِص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شِق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ِص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ك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سِ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ر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ُر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ر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ي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ئِ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ِ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رْ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آث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ق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زَار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ه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ْع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ل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يَو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ي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س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ْ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ْلَ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ك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قِّ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ط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ي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ب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غ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ِب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مُ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وْحِش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ضْمَ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غَاص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ل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تُو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ف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م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م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عَد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ر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ْلِي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ن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خَش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َ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غَاص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ضْي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نْب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أ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بِض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ا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ظ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لِ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ي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ْ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ُقَط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اغ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ك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ضْي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ز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ج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ب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ْل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صَرّ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ك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َر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ل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طَوّ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تَس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ر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هَا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ح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ُتَوَال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سْب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سْبُو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د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أ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فِي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ا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َا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َام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ط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شَاد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ُقَط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ْ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ر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قَ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فُصْ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جَاج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رُو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ْد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رَ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ِيُوَاف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كَخَش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ج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وَاح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ُدُو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خ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خْش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لْحَ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ب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ج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ي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وْحِش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وْ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َخّ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ي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حِّش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ِ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ْ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جَ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ُ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ي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ي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ِل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ْي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و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قْص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احِ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ْص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قَا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ث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ن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ب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يط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ق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ِف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بُوذ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يِّز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ذ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بَل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ْدُو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قِي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دْفُو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ف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ف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ِي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مَد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طْرُو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ُرْ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رِث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لْخِيص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لِ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فَر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قْتَض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َا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س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ار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ْف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ع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بَ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ذ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ْف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قَو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رِيح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بَس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ّ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كِنَا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صَدّ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ّ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ّ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ل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طْر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ْع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قْص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صُوص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ُحِّ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ق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ي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ثَّغ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وْلَاد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ج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ق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م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مَار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أْج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ِي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ق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يّ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ّ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صْلَح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لْز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عَاد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ض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ّ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م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وق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ب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ر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ق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ُ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لِي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ع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م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اف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ف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مْلِي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فْ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ط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عَم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هَب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ث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ن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كَافِئ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عُو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ُد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حَك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ث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فَ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طْفِي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َاتِ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فِض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فَأ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عْ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جْزِي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د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نِي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ُ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ب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بَ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سِخ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ب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سُوخ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عَاوِ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الشّ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ار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قِيم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نَف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مَجْه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رْض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زِيَا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م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افِئ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ثَّ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ئِ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ه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ا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ا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ُد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د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ه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وَ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َّه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َت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ُ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ي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ِ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ك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رِث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ك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قَيَّ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ص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و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د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ح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ش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ْم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ِ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ُل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ر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لُو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لْق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ِي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ي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د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تِّف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قَه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صَا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ث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قْو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ب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طَائ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َرْغ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و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فَار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لْ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رْغَ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ي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س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جَاه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ر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سَأَ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قَط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ي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نْ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وْ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ينَئِ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بِإِسْن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تَّوْ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سُوط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زِ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ي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ِّ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رِ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اه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ْتَ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ص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ُسْ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تَيْ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قّ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و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رِي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و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طْرَا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قْو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َسْ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ر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ِك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ح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ل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ِه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وَال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اخ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عَاقَ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الَف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سْ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تِقَاط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وْن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ف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نْف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ْع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نْ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ل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ف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هْ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قْ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أ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ْن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ج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ر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ِ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ِ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وْسَج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ْرُ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ت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عْط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يرَاث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ِرْمِ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سّ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ل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يرَاث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وْسَ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ر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ب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َس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ل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مَ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َافِ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خَالَ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(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]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ْتَج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رِ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قُو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حْ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ل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ِت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م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ِتْ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س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ْت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مْلُوك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أ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م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ْأ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جَه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ت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َال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ائ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و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س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ِي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ث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ب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قَيْ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ر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ُب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ه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زْوِي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تْ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عَق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ِيّ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ت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خَو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ر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ت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َرِيح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ر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ضَار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قُو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ْب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ت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ف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لُ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ِ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هَدَّ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: </w:t>
      </w:r>
      <w:r>
        <w:rPr>
          <w:rFonts w:cs="Arabic Transparent"/>
          <w:sz w:val="28"/>
          <w:sz w:val="28"/>
          <w:szCs w:val="28"/>
          <w:rtl w:val="true"/>
        </w:rPr>
        <w:t>أَ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رّ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نْعَق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ِن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َا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َّي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ذْه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ئ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ب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فَ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تْ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كَك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َبَت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لَّكْتُ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لَا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ض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ن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ْط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ْتَلَف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فَا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ض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َ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ْآ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تَر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ق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ثْ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ه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ُل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م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عْق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فَ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عْوَا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مْلُوك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ي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ْل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رِب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ِ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ْلَاف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قُو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ْص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ْمَك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ُو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ّ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وس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لِ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قْتَ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ز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ت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ر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ك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تَبَتّ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ق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غْ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اعِ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ِي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ضْط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د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َوّ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ق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غْ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اعِ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ِيع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رَ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َ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ضْط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لُّ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نَاوُل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َام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ك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مْت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ت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اع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يْ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جَب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ط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ي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َ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سْتِمْت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مْ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ُو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س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د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س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صَنّ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ُجْز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اع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صُول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كْتِف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َام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فْرَ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اغ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قُو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ف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د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احِ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مَان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ق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قُ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رْكَشِ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صَحّ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دَف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َلْيَتَزَوّ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تَّزَوُّ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ن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ّ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و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كِب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ط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ص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آدَم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َخ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َوّ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ِص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عِي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فَائ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سُو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ش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لْ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قَادِس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ضَل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تَرُد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{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خْتَلِع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افِقَا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حْبِس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ِب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ال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قِيم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َر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عْتَب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و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د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دُو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ِرَا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ِ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ْز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اف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ِالضّ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ُ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خْتَل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ْع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ائ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ظُ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خْتَل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زَا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ان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ك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ذ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وَض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ُ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يّ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ذ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ن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تِد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قَا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ل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حَر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رْك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ِف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َنَحْ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ضَرُّ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ك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ِف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خْتَل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سَ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كَا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ك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وِّ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ُفَر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ع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كَ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أ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ر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ي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ط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ول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َاوَع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ل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حْر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تْ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خَرَّ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د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ب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النِّك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س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م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د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ط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اط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بْ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دْخ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نَب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ه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بَ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س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تَدّ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ِير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س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ُغ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ذْك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َاش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ّ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س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و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د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ات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سْو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ُك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عْرُو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عْتَب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نَازُ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ال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ف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وس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ت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ْت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ِث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َرَّم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دُ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ر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ح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س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ض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ُع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َا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ْم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ب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ز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يّ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َّ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ط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قَل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مِيص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رَاو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ِق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َ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َنَّ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رْح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قَنّ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دَا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ُب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ِت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ح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خَد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جُل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ُ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اط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ف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ص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قِي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ْك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َيْ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صْبَا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ط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ك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يَّا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او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رَا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ْرَاه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رْ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لْ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ب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ْلِ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لْمُتَوَسِّط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سّ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وس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كْس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رْ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ف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لْحَ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طْ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بْز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ْ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دُ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ه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ل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مُوسِ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ق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ع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ت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ز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ش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د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ق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س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ّ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ا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َّا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ذ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وَسّ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ُر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وَاج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شَّافِع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ج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قُ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ؤْ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اف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ه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ِد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شْ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ظِي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ْت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ش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ن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نْق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ب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ن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ئِط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ْي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ذ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زَّو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وْ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كْت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فَ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ن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ع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و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بِي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ِنّ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ِي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زَيُّ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ئِ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يه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نّ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ي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خْ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ر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ج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ر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فَقِير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ف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لْحَ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ش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د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ج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ِ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ِي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ر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ؤَج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ُحْتَم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ج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د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أْخُ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جْ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ضِّئ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ِيض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بِي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رَاش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حَا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خَد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خْصُو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رَا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ز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خُرُو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ظّ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ز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د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رِ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ج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عْي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ي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د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يِي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افِ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بَا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ادِم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َق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خْلِي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ِ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َه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يف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لِي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بَا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ر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ي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ئَ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وَه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وَهّ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َق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رَضِي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َّوْ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قِط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ف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د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ْمَسْأَ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يّ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ن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ك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ْح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طْ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ظَ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لْو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ُو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شْه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د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ل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ُزُو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ن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ضَا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ْل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رِ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هَا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ضَا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دْل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رِث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ب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ع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تَق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ُم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تَحِق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ض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كُر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َار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ح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ْر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ِن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يَ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ْ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َاقُ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مَّهَا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م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ك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َدّ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ات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نَا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م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ِب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طَأ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الْع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صِ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ِ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ص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ُ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ل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رِ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ج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ْد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ت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ل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وذ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قّ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ِي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شَب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سْط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شَ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ع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َيْش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ث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سْط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وذ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ص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صَّخ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ت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جّ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ت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ثْق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اقِ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ت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ي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ر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ْ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تَ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ض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ت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ِ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س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بَاشَ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جَر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ر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ِن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مّ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ْق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ط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لَ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ُبَاش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ّ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ه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رّ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ش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ِّيخ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ن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ز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مْح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ف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ش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تْ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سَا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ن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د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لَا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ِي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زِم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ق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َد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د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ئِ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سْك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ي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رَاه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كَإِلْق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فَ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ب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كِ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ئ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ئ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ِ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س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ثِي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سْكُ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ُب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صْلَح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ف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ك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ظْه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إِ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ئ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رِين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طَلُّ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تُ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م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سَيّ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َك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عْز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كَات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ه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تَأْجَ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َوَّ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لْوَا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هَن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يِّ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ص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ْصَ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سُّلْط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هُون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كَاتَ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زَوَّ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قِي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َأ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ِإِقْر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د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لِسَيّ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َام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ابِ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ي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نْتَخ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مْلِك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ن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د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اتَ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غ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و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ج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اج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غَي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َا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كُو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جِز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دَ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ج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ضُو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د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لْغ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َ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رّ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نّ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لِّس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هْج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ع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سّ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ابِ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ُهْ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ُخَار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سْلِ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سْنَا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عَ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مُؤْم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اه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ي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سَا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َأَ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مُو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ضْ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ّ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: </w:t>
      </w:r>
      <w:r>
        <w:rPr>
          <w:rFonts w:cs="Arabic Transparent"/>
          <w:sz w:val="28"/>
          <w:sz w:val="28"/>
          <w:szCs w:val="28"/>
          <w:rtl w:val="true"/>
        </w:rPr>
        <w:t>شَكَو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هْج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ْجُو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قَل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دَّع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ج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أ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دْب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د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ر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دْ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أْي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ج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جْع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َمَع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ب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لْي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ِي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رِّض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ات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ُو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عَائ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أْي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عْل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عَان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اج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فَظ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َذِّ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ُؤَيّ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جُ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اج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ُخْتَص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و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ن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رِي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ن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ضَع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و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خ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حَاج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صْلَح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َج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ْ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يْمُون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طّ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ج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َذ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فَع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رُّوذ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ه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ف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ل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ِل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غْز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هْل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ز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شْتَ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ث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ب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فْ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ْرَ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ْي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ز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ِم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د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ائِ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ت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ك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َامِ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رِنْ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ابِئ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ا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ُو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بِت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س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جُو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ئِ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ن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رِيح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ف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بَا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ثَن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وُج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ط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َدَان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َ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ْث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عْط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رّ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ن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بُ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يُو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م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لَ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َا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ْك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مَكِّ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ن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ر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افِض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ْرِك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ز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عْتِص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م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جُو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ن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ط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رَيْد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صَر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س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ُو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َا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يَّ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و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صِيغ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قْرَرْت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ِاسْت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ذُ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قْرَرْتُ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عْتَب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زْ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سْت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ء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خِ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ف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ت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جِزْ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َاج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ش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ك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ز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رِ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ُلْط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ئِ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صْر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َال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لْمُقَات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ْر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ز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يِّ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ك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افِض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َد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َمْس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ِيّ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ر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سُ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مْس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شْ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بَ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ْم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شْ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ق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مُس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وْز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شْ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شْك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ش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ن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ج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ِي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ذَه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مَا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صَالِ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بْدَأ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ه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هَم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ُغ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ه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نَاط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ِز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ض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س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ْتَاج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َ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ِف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َّخ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دّ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بِي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فِع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ل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قِين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مَمَالِي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ط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أَعْر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وُل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أْثِ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قْط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رِف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ج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ْوُو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جُرّ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َؤُل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كَافِي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ز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ِي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ثِرُو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ْ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هَاجِر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نْ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قَدّ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لْأَق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َث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َ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طَاؤ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رْث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ِزَوْج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ُنْد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ُرِّي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ت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قُط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نْث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وَّج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غ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ِت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ِض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لَب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حْك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ُلْطَا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حَاج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َا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ضِي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أَطْلَق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َج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زَّرْكَش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فَاض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ْو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ْحِي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ِيز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عْنً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و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ذْكِ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دْر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ظ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ه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زِي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نَوّ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د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ذْ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سْبُو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ه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ُلَاص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ف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صَّح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فَوَّض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تِه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ُثْ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َضِّ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ك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ضْو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ْمَع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َس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حَرّ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َسَّر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ِي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قَدُّ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سْ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هِج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ُض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شْه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هَد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َد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ُدَيْب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َيّ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سَّب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قْن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َلَا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لِث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رْ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ابِ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عم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ض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َاع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أْم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حْذُو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يِّ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ع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ع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صِ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ا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مِ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لِح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ِ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ْآ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ُب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ص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بْ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ح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ر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ع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وَاحِ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تُسْأَل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ئِذ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ع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طَال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ك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َاق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م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ع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ظ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َا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م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طْب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َر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عَلِّم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هِلْ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م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َل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ط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بَا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ع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ه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ضَر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الَنْ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س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و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شْرِ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ص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ع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ُن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حْن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حِي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ْتِ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َ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َو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كَا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حْر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ْتَنِ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يَو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ر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َم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يش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يْت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حْر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يْت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ا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سَمَ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صُوص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قَذَّ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يُو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ِدّ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َحْمُو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نْز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ئ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ق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جُس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رَا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سَّمَ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ا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ع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يّ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ز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مَا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لِ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ُمْ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ئِ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ر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ج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بَاقِلّ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حْم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َع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حَاوِي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ر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ُ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حْدَا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خْبَث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طْ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طْلَا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ك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طْعِ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رِّوَا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ُبَا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ي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بَا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اصِ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سْتَحَب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ك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ْو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يَ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أْكُو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ج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زِّرَا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ْسَ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َّك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يْ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تَحَرِّ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َك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ذْبُوح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تَّس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ق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ذْكِ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َح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ِ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عْظ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ص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ائ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قْتُ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عَد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ا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وْ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يْخ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مُتَرَدِّ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ِئْ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كْس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اح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ا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إِرْس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بْصِ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روع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في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فقه</w:t>
      </w:r>
      <w:r>
        <w:rPr>
          <w:rFonts w:eastAsia="Times New Roman"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حنبلي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لأبن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مفلح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52"/>
          <w:sz w:val="52"/>
          <w:szCs w:val="52"/>
          <w:rtl w:val="true"/>
        </w:rPr>
        <w:t>الحنبلي</w:t>
      </w:r>
      <w:r>
        <w:rPr>
          <w:rFonts w:eastAsia="Times New Roman"/>
          <w:bCs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Monotype Koufi"/>
          <w:bCs/>
          <w:shadow/>
          <w:color w:val="FF0000"/>
          <w:sz w:val="52"/>
          <w:szCs w:val="52"/>
        </w:rPr>
      </w:pPr>
      <w:r>
        <w:rPr>
          <w:rFonts w:cs="Monotype Koufi"/>
          <w:bCs/>
          <w:shadow/>
          <w:color w:val="FF0000"/>
          <w:sz w:val="52"/>
          <w:szCs w:val="52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Monotype Koufi"/>
          <w:bCs/>
          <w:shadow/>
          <w:color w:val="0000FF"/>
          <w:sz w:val="36"/>
          <w:szCs w:val="36"/>
        </w:rPr>
      </w:pP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جزء</w:t>
      </w:r>
      <w:r>
        <w:rPr>
          <w:rFonts w:eastAsia="Times New Roman"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bCs/>
          <w:shadow/>
          <w:color w:val="0000FF"/>
          <w:sz w:val="28"/>
          <w:szCs w:val="28"/>
        </w:rPr>
      </w:pPr>
      <w:r>
        <w:rPr>
          <w:rFonts w:cs="Arabic Transparent"/>
          <w:bCs/>
          <w:shadow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ي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مِي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جِ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كَفّ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نْث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صِ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َج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ظَم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ز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رَاد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دْر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ِل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نْصُوص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دُو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عْلُو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ي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ا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س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م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د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الِ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ل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رَازِ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لَ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رَّح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اد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ظِي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خَال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َاز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خَرَّج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ت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س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صَر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ْل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حْتَمِ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ح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وْ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يْ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َا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حَر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ظْه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ُضْم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او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ظْهَ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تّ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ْ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تَص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[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ِمَا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قُوم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ب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َا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ُو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تَدَأ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فْع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تَم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طِ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طَلَاق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أَفْعَل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جَر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ب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مّ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ز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ا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مَّ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ُ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أَحْك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َعَل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أَلْفَا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ْحُو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قَوْ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ل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صُو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ُصَل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قَو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اف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ش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حَمّ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وْصَي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زَيْ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ِائ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تَق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س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َيْن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لُ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ْ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ه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وْع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ْ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َ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فِيف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َقِيل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ل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نُونَي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كِي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فْي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ع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ُحْذَ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ِيثَا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جَل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ظَ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مَا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ف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ضَاف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حْ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ق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وَايَت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ه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يثَاق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َي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َم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لَف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ل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َف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فْظ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س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ْعَزْ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عْز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غ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َا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ِوَا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س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ْدِي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سَم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سَ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ِي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َ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يْ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او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َ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ُو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م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رَبِي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سَخ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و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زِي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صَح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َوْ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مِي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ح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جْتِم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ل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ارِ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ف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بِي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وَا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حْتِ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وَا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خَاذ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ِي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ُرْب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ّ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ُرُب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كْث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طَلَ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يَاس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جِ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مُسْلِ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ق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ه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ص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ُن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صْحَا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ن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خ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ْجِبُ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ئِش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رْفُو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َيَأْتِي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م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ْن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ر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ف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وّ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ز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َصّ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لِي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ضِي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لْ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رَع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أْمُ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حَر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د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خْلِ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قْ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ل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ْ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ت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ثَق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غَل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َ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لْزَ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ْ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َالَت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ث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ثَ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خْتَص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نَّظ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ك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حْتِمَال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خَوْ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يْل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رِ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ف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تَحِ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وَرْد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قَص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ز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بَاه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ئ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ِهَت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طَائِ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و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رَيْ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ض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ن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دْ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َالْمُرَا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ر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َ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غَيْ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ل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إِجَاب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م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اوُ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َج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زْو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عَ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ُغ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عَف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رِف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ا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أ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َاجَع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ْد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ُ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جُو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سَبَ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ث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َتَوَج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لشَّهَاد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ِي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زْم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حْر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مْلَا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قْس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ضَر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ر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رَك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حَمَّا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ُو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غ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رْض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بَعْض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ئ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نَاء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حْو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د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جْزَا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م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يْ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اصّ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لِي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ُذ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دْن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بْق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عْ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تِم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ص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ْبَا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َاض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ل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ضِ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تَفِع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كَ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كِن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ِانْتِفَا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دْخ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رَ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رَكَائ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فْتِي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ِ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صَرُّ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ُجْب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ْلِي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ُبْهِج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ك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ْبَيْ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ط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َا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خ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وى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اعَ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ِه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َ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بُو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بَيِّن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ضْمَ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اقِل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ئِ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ُجَرّ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َّاهِ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ثْبُ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قُو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َجَّ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ع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ض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م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وْض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تَج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مْهِ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د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يْن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دَلِي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ق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ِّن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ُوز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ثُب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َرَاء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مّ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نْبَغ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ك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و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حَاب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س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بُ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ِ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ُصَرِّ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س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حُك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كْ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أ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ضَ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جَاب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اكِ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ثْبِ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فَع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ُزِي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br w:type="page"/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ات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دَم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ْم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مْتِنَا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اع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ه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َاؤ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َص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بْذ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زْكِ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ب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آخ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لِ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دَ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ِفَا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رْغِي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رْض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فَاي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ُحْفَ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َا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َسْأَل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َمُّل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تَابَتِ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ُحْفَظ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َحَدُ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ُل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و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ِاحْتِيَا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د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ُبْ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َائ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قِي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هَاد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نُق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م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كْتُب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دِي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ِفْظ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ُجُو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َالْوَج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ّ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عَ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َ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ُ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رُوف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ثْ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ِس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َلَّف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خْت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تَصَوَّ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تِزَام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َرْط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و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ِلَاي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خْتِصَاص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لُوم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كِّ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وْرُوث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ح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عَاي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ض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أَ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ك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صِ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قَيّ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ب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ِي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دُّ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ِي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رِي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اضِ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ي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حِق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دّ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ي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صَدَّ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صَرُّف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إِقْرَار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أَص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لْك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عْ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ِي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ذْ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ائِ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أَنْ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دِّ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مِي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قِر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مَا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فِي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:</w:t>
        <w:tab/>
        <w:t xml:space="preserve">     </w:t>
      </w:r>
      <w:r>
        <w:rPr>
          <w:rFonts w:cs="Arabic Transparent"/>
          <w:sz w:val="28"/>
          <w:szCs w:val="28"/>
        </w:rPr>
        <w:t>1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ِت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َنْبِيهَات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ْ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َوْ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ِي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ح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قْص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رَيْ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اب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ِف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ْع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َاب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غِي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ِي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ِر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ح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عَي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ع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نْت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ِلَا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لِ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خْذ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َي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شَّرْ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َع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رَاء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ُوَلّ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ُف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صَحَّح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د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طْ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سْأ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َج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ظَاه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صَنِّف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ِحّ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إِقْر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و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طْلَق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ِيق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ت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بْع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ُو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الْحَمْد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حْد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صَلّ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يِّدِنَا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ُحَمَّد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آل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صَحْب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سَلَّم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فَرَاغ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ِي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لْخ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شَهْر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شَوَّال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َنَة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خَمْس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ثَمَانِمِائَةٍ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َد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ضْعَف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ِبَاد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أَحْوَجِهِمْ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ِرَحْمَة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رَبّ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ع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ْن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ُلَيْمَا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ْن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حْمَد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مِرْدَاو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حَنْبَلِيّ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َامَل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ِأَلْطَافِه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خَفِيَّة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غَفَر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َهُ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َلِجَمِيعِ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َجْمَعِينَ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6" w:right="0" w:hanging="0"/>
      <w:jc w:val="left"/>
      <w:rPr>
        <w:rFonts w:cs="Monotype Koufi"/>
        <w:bCs/>
        <w:shadow/>
        <w:color w:val="0000FF"/>
        <w:sz w:val="36"/>
        <w:szCs w:val="36"/>
      </w:rPr>
    </w:pP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فروع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في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فقه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حنبلي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                            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مكتب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مشكا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Cs/>
        <w:shadow/>
        <w:color w:val="0000FF"/>
        <w:sz w:val="36"/>
        <w:sz w:val="36"/>
        <w:szCs w:val="36"/>
        <w:rtl w:val="true"/>
      </w:rPr>
      <w:t>الإسلامية</w:t>
    </w:r>
    <w:r>
      <w:rPr>
        <w:rFonts w:eastAsia="Times New Roman"/>
        <w:bCs/>
        <w:shadow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bCs/>
        <w:shadow/>
        <w:color w:val="0000FF"/>
        <w:sz w:val="36"/>
        <w:szCs w:val="36"/>
      </w:rPr>
    </w:pPr>
    <w:r>
      <w:rPr>
        <w:rFonts w:cs="Monotype Koufi"/>
        <w:bCs/>
        <w:shadow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A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20:00Z</dcterms:created>
  <dc:creator>User</dc:creator>
  <dc:description/>
  <cp:keywords/>
  <dc:language>en-US</dc:language>
  <cp:lastModifiedBy>***</cp:lastModifiedBy>
  <dcterms:modified xsi:type="dcterms:W3CDTF">2005-11-03T08:54:00Z</dcterms:modified>
  <cp:revision>20</cp:revision>
  <dc:subject/>
  <dc:title>الجزء الأول</dc:title>
</cp:coreProperties>
</file>